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  <w:t>Плата за рыбалку не взим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частившимися случаями поступления обращений граждан, связанных с нарушениями водного законодательства на территории района, прокуратура Горшеченского района сообщает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 ст. 6 Водного кодекса РФ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Федеральным законом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требований ч. 1 ст. 24 Федерального закона от 20.12.2004 </w:t>
        <w:br/>
        <w:t>№ 166-ФЗ «О рыболовстве и сохранении водных биологических ресурсов» граждане вправе осуществлять любительское и спортивное рыболовство на водных объектах общего пользования свободно и бесплатно, если иное не предусмотрено настоящим Федеральным законом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шеченского района водные объекты являются объектами общего пользования, в связи с чем взимание платы за рыболовство не допускается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конное и необоснованное взимание платы с граждан за осуществление любительского рыболовства образует состав административного правонарушения, предусмотренного ст. 19.1 Кодекса РФ об административных правонарушениях – самоуправство, то есть самовольное, вопреки установленному федеральным законом порядку осуществления своего предполагаемого права, не причинившего существенного вреда гражданам и юридическим лицам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факту незаконного взимания платы за любительское рыболовство на территории Горшеченского района граждане имеют право обратиться в прокуратуру района по адресу: п. Горшечное, ул. Кирова, д. 35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tabs>
          <w:tab w:val="clear" w:pos="709"/>
          <w:tab w:val="right" w:pos="9922" w:leader="none"/>
        </w:tabs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2" w:leader="none"/>
        </w:tabs>
        <w:spacing w:lineRule="exact" w:line="238"/>
        <w:jc w:val="both"/>
        <w:rPr/>
      </w:pPr>
      <w:r>
        <w:rPr>
          <w:sz w:val="28"/>
          <w:szCs w:val="28"/>
        </w:rPr>
        <w:t>юрист 3 класса</w:t>
        <w:tab/>
        <w:t>Л.А. Косторная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pacing w:lineRule="exact" w:line="320"/>
      <w:ind w:left="0" w:right="-6" w:hanging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17">
    <w:name w:val="Стиль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9:00Z</dcterms:created>
  <dc:creator>Роман Завсеголов</dc:creator>
  <dc:description/>
  <cp:keywords/>
  <dc:language>en-US</dc:language>
  <cp:lastModifiedBy>pc-138</cp:lastModifiedBy>
  <cp:lastPrinted>2016-05-27T11:38:00Z</cp:lastPrinted>
  <dcterms:modified xsi:type="dcterms:W3CDTF">2016-05-27T08:39:00Z</dcterms:modified>
  <cp:revision>2</cp:revision>
  <dc:subject/>
  <dc:title>В Горшеченском районе выявлены нарушения водного законодательства</dc:title>
</cp:coreProperties>
</file>